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京理工大学博士生导师资格确认审批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高层次人才）</w:t>
      </w:r>
    </w:p>
    <w:tbl>
      <w:tblPr>
        <w:tblW w:w="91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872"/>
        <w:gridCol w:w="1243"/>
        <w:gridCol w:w="33"/>
        <w:gridCol w:w="708"/>
        <w:gridCol w:w="567"/>
        <w:gridCol w:w="252"/>
        <w:gridCol w:w="69"/>
        <w:gridCol w:w="6"/>
        <w:gridCol w:w="949"/>
        <w:gridCol w:w="205"/>
        <w:gridCol w:w="640"/>
        <w:gridCol w:w="125"/>
        <w:gridCol w:w="464"/>
        <w:gridCol w:w="377"/>
        <w:gridCol w:w="853"/>
      </w:tblGrid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xm2"/>
            <w:bookmarkStart w:id="1" w:name="xm2"/>
            <w:bookmarkEnd w:id="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xb"/>
            <w:bookmarkStart w:id="3" w:name="xb"/>
            <w:bookmarkEnd w:id="3"/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zzmm"/>
            <w:bookmarkStart w:id="5" w:name="zzmm"/>
            <w:bookmarkEnd w:id="5"/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6" w:name="mz"/>
            <w:bookmarkStart w:id="7" w:name="mz"/>
            <w:bookmarkEnd w:id="7"/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8" w:name="csny"/>
            <w:bookmarkStart w:id="9" w:name="csny"/>
            <w:bookmarkEnd w:id="9"/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0" w:name="sfzhm"/>
            <w:bookmarkStart w:id="11" w:name="sfzhm"/>
            <w:bookmarkEnd w:id="11"/>
          </w:p>
        </w:tc>
      </w:tr>
      <w:tr>
        <w:trPr>
          <w:trHeight w:val="51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职务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2" w:name="zyjszw2"/>
            <w:bookmarkStart w:id="13" w:name="zyjszw2"/>
            <w:bookmarkEnd w:id="13"/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定职时间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4" w:name="dzsj"/>
            <w:bookmarkStart w:id="15" w:name="dzsj"/>
            <w:bookmarkEnd w:id="15"/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6" w:name="zgxw"/>
            <w:bookmarkStart w:id="17" w:name="zgxw"/>
            <w:bookmarkEnd w:id="17"/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予单位</w:t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8" w:name="sydw"/>
            <w:bookmarkStart w:id="19" w:name="sydw"/>
            <w:bookmarkEnd w:id="19"/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予年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0" w:name="sysj"/>
            <w:bookmarkStart w:id="21" w:name="sysj"/>
            <w:bookmarkEnd w:id="21"/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历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2" w:name="zhxl"/>
            <w:bookmarkStart w:id="23" w:name="zhxl"/>
            <w:bookmarkEnd w:id="23"/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职务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4" w:name="xzzw"/>
            <w:bookmarkStart w:id="25" w:name="xzzw"/>
            <w:bookmarkEnd w:id="25"/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6" w:name="lxdh"/>
            <w:bookmarkStart w:id="27" w:name="lxdh"/>
            <w:bookmarkEnd w:id="27"/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8" w:name="email"/>
            <w:bookmarkStart w:id="29" w:name="email"/>
            <w:bookmarkEnd w:id="29"/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学科</w:t>
            </w:r>
          </w:p>
        </w:tc>
        <w:tc>
          <w:tcPr>
            <w:tcW w:w="7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方向</w:t>
            </w:r>
          </w:p>
        </w:tc>
        <w:tc>
          <w:tcPr>
            <w:tcW w:w="7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0" w:name="yjfx"/>
            <w:bookmarkStart w:id="31" w:name="yjfx"/>
            <w:bookmarkEnd w:id="31"/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才类别</w:t>
            </w:r>
          </w:p>
        </w:tc>
        <w:tc>
          <w:tcPr>
            <w:tcW w:w="7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兼职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兼职人员填写）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原博导学科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聘任年月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5" w:hRule="atLeast"/>
        </w:trPr>
        <w:tc>
          <w:tcPr>
            <w:tcW w:w="9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简历及概况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2" w:name="grjl"/>
            <w:bookmarkStart w:id="33" w:name="grjl"/>
            <w:bookmarkEnd w:id="33"/>
          </w:p>
        </w:tc>
      </w:tr>
      <w:tr>
        <w:trPr>
          <w:trHeight w:val="2835" w:hRule="atLeast"/>
        </w:trPr>
        <w:tc>
          <w:tcPr>
            <w:tcW w:w="9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主要社会兼职情况：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bookmarkStart w:id="34" w:name="zyshjz"/>
            <w:bookmarkStart w:id="35" w:name="zyshjz"/>
            <w:bookmarkEnd w:id="35"/>
          </w:p>
        </w:tc>
      </w:tr>
      <w:tr>
        <w:trPr>
          <w:trHeight w:val="2835" w:hRule="atLeast"/>
        </w:trPr>
        <w:tc>
          <w:tcPr>
            <w:tcW w:w="9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所在学科责任教授小组意见：</w:t>
            </w:r>
          </w:p>
          <w:p>
            <w:pPr>
              <w:pStyle w:val="Normal"/>
              <w:spacing w:lineRule="auto" w:line="360" w:before="120" w:after="120"/>
              <w:rPr>
                <w:rFonts w:ascii="黑体;SimHei" w:hAnsi="黑体;SimHei" w:eastAsia="黑体;SimHei"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bCs/>
                <w:sz w:val="24"/>
                <w:szCs w:val="24"/>
              </w:rPr>
              <w:t>组长签字：</w:t>
            </w:r>
          </w:p>
          <w:p>
            <w:pPr>
              <w:pStyle w:val="Normal"/>
              <w:spacing w:lineRule="auto" w:line="360" w:before="120" w:after="120"/>
              <w:ind w:firstLine="5760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35" w:hRule="atLeast"/>
        </w:trPr>
        <w:tc>
          <w:tcPr>
            <w:tcW w:w="9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30"/>
              </w:rPr>
              <w:t>所在学院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学院负责人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（学院盖章）</w:t>
            </w:r>
          </w:p>
          <w:p>
            <w:pPr>
              <w:pStyle w:val="Normal"/>
              <w:spacing w:lineRule="auto" w:line="360" w:before="120" w:after="12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35" w:hRule="atLeast"/>
        </w:trPr>
        <w:tc>
          <w:tcPr>
            <w:tcW w:w="9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30"/>
              </w:rPr>
              <w:t>学位评定分委员会意见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30"/>
                <w:szCs w:val="24"/>
              </w:rPr>
            </w:pPr>
            <w:r>
              <w:rPr>
                <w:rFonts w:eastAsia="黑体;SimHei" w:cs="宋体;SimSun" w:ascii="宋体;SimSun" w:hAnsi="宋体;SimSun"/>
                <w:sz w:val="30"/>
                <w:szCs w:val="24"/>
              </w:rPr>
            </w:r>
          </w:p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学位评定分委员会主席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学位评定分委员会盖章）</w:t>
            </w:r>
          </w:p>
          <w:p>
            <w:pPr>
              <w:pStyle w:val="Normal"/>
              <w:spacing w:lineRule="auto" w:line="360" w:before="120" w:after="12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35" w:hRule="atLeast"/>
        </w:trPr>
        <w:tc>
          <w:tcPr>
            <w:tcW w:w="9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校学位评定委员会审核意见：</w:t>
            </w:r>
          </w:p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校学位评定委员会主席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校学位评定委员会盖章）</w:t>
            </w:r>
          </w:p>
          <w:p>
            <w:pPr>
              <w:pStyle w:val="Normal"/>
              <w:spacing w:lineRule="auto" w:line="360" w:before="120" w:after="12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6:48:00Z</dcterms:created>
  <dc:creator>北京理工大学学位办公室</dc:creator>
  <dc:description/>
  <cp:keywords/>
  <dc:language>en-US</dc:language>
  <cp:lastModifiedBy>USER</cp:lastModifiedBy>
  <dcterms:modified xsi:type="dcterms:W3CDTF">2014-03-21T06:24:00Z</dcterms:modified>
  <cp:revision>13</cp:revision>
  <dc:subject/>
  <dc:title>北京理工大学博士生指导教师认定申请表（院士）</dc:title>
</cp:coreProperties>
</file>